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HCOB 24.9.78RX2 I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Revision 1.Sept. 2003 von Andreas Groß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ulierungen zum Überprüfen der Flüsse bei geladenen Int-Button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.  GEHST HINEIN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verursachte, daß du  hineingeh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verursachtest, daß ein anderer hineingeh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verursachten, daß andere hineingeh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F0  Du verursachtest, daß Du selbst hineingehst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B  GINGST HINEI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verursachte, daß du hineinging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verursachtest, daß ein anderer hineinging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verursachten, daß andere hineingi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F0  Du verursachtest, daß Du selbst hineingingst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 HINEINGESTECK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hineingeste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hineingeste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hineingeste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selbst hineingesteckt ha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 IN ETWAS INTERIORISIER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hat dich in etwas interiorisier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in etwas interiorisier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in etwas interiorisier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in etwas interiorisier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 WILLST HINEINGEH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veranlasste, dass du hineingehen will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verursachtest, daß ein anderer hineingehen will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verursachten, daß andere hineingehen wolle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selbst hineingehen willst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 NICHT HINEINKOMMEN KÖNN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verursachte, dass du nicht hineinkommen kann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verursachtest, daß ein anderer nicht hineinkommen kan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verursachten, daß andere nicht hineinkommen könne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selbst verursachtest, daß Du nicht hineinkommen kann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 AUS RÄUMEN HINAUSGEWORF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aus Räumen hinausgeworf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aus Räumen hinausgeworf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aus Räumen hinausgeworf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selbst aus Räumen hinausgeworfen ha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 NICHT HINEINGEHEN KÖNN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Jemand veranlasste, dass du nicht hineingehen kann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verursachtest, daß ein anderer nicht hineingehen kan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verursachten, daß andere nicht hineingehen könne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 selbst, daß Du nicht hineingehen kann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  GEFANGEN WERD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gefa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Ein Anderer wird durch Dich gefa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wurden durch andere gefangen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urch dich selbst gefangen wurde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  HINEINGEZWUNGEN WERD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hineingezwu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hineingezwu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hineingezwun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selbst hineingezwungen ha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HINEINGEZOGEN WERD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hineingezo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hineingezo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hineingezogen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selbst hineingezogen ha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 HINEINGEDRÜCKT WERD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1  Du wurdest hineingedrü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2  Du hast einen anderen hineingedrü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3  Andere haben andere hineingedrück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0  Du verursachtest, daß Du dich selbst hineingedrückt hast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von </w:t>
    </w:r>
    <w:ins w:id="0" w:author="Andreas Groß" w:date="2003-08-21T18:34:00Z"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37:00Z</dcterms:created>
  <dc:creator>Andreas Groß</dc:creator>
  <dc:description/>
  <dc:language>en-US</dc:language>
  <cp:lastModifiedBy>f</cp:lastModifiedBy>
  <cp:lastPrinted>2003-09-01T20:14:00Z</cp:lastPrinted>
  <dcterms:modified xsi:type="dcterms:W3CDTF">2004-11-11T19:37:00Z</dcterms:modified>
  <cp:revision>2</cp:revision>
  <dc:subject/>
  <dc:title>HCOB 24</dc:title>
</cp:coreProperties>
</file>